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20"/>
        <w:jc w:val="center"/>
        <w:rPr>
          <w:rFonts w:ascii="Izhitsa;Times New Roman" w:hAnsi="Izhitsa;Times New Roman" w:cs="Izhitsa;Times New Roman"/>
          <w:sz w:val="20"/>
        </w:rPr>
      </w:pPr>
      <w:r>
        <w:rPr>
          <w:rFonts w:cs="Izhitsa;Times New Roman" w:ascii="Izhitsa;Times New Roman" w:hAnsi="Izhitsa;Times New Roman"/>
          <w:sz w:val="20"/>
        </w:rPr>
        <w:t>ПЛАНЫ СЕМИНАРСКИХ ЗАНЯТИЙ</w:t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ET;Times New Roman" w:hAnsi="TimesET;Times New Roman" w:cs="TimesET;Times New Roman"/>
          <w:sz w:val="18"/>
        </w:rPr>
      </w:pPr>
      <w:r>
        <w:rPr>
          <w:rFonts w:cs="TimesET;Times New Roman" w:ascii="TimesET;Times New Roman" w:hAnsi="TimesET;Times New Roman"/>
          <w:sz w:val="18"/>
        </w:rPr>
        <w:t>по логике для студентов факультета психологии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18"/>
        </w:rPr>
      </w:pPr>
      <w:r>
        <w:rPr>
          <w:rFonts w:cs="TimesET;Times New Roman" w:ascii="TimesET;Times New Roman" w:hAnsi="TimesET;Times New Roman"/>
          <w:sz w:val="18"/>
        </w:rPr>
      </w:r>
    </w:p>
    <w:p>
      <w:pPr>
        <w:pStyle w:val="Normal"/>
        <w:tabs>
          <w:tab w:val="clear" w:pos="708"/>
          <w:tab w:val="left" w:pos="2410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  <w:t>ТЕМА I.  ПРЕДМЕТ ЛОГИКИ</w:t>
      </w:r>
    </w:p>
    <w:p>
      <w:pPr>
        <w:pStyle w:val="Normal"/>
        <w:tabs>
          <w:tab w:val="clear" w:pos="708"/>
          <w:tab w:val="left" w:pos="2410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>ЗАНЯТИЕ  I</w:t>
      </w:r>
    </w:p>
    <w:p>
      <w:pPr>
        <w:pStyle w:val="Normal"/>
        <w:tabs>
          <w:tab w:val="clear" w:pos="708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right="335" w:firstLine="567"/>
        <w:rPr>
          <w:sz w:val="18"/>
        </w:rPr>
      </w:pPr>
      <w:r>
        <w:rPr>
          <w:sz w:val="18"/>
        </w:rPr>
        <w:t xml:space="preserve">1. </w:t>
        <w:tab/>
        <w:t>Логическая форма и способы ее выявления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right="335" w:firstLine="567"/>
        <w:rPr>
          <w:sz w:val="18"/>
        </w:rPr>
      </w:pPr>
      <w:r>
        <w:rPr>
          <w:sz w:val="18"/>
        </w:rPr>
        <w:t xml:space="preserve">2. </w:t>
        <w:tab/>
        <w:t>Логические законы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right="335" w:firstLine="567"/>
        <w:rPr/>
      </w:pPr>
      <w:r>
        <w:rPr>
          <w:sz w:val="18"/>
        </w:rPr>
        <w:t xml:space="preserve">3. </w:t>
        <w:tab/>
        <w:t>Отношение логического следования. Правильные и неправильные умозаключения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Выявить логическую форму сложного высказывания без учета внутренней структуры просты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/>
      </w:pPr>
      <w:r>
        <w:rPr>
          <w:sz w:val="18"/>
        </w:rPr>
        <w:tab/>
        <w:t>а)</w:t>
        <w:tab/>
        <w:t>Если у человека есть склонность к абстрактному мышлению, то он способен хорошо освоить логику, а если такой способности у него нет, то хорошо освоить логику такой человек не способен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334" w:firstLine="567"/>
        <w:rPr/>
      </w:pPr>
      <w:r>
        <w:rPr>
          <w:sz w:val="18"/>
        </w:rPr>
        <w:t xml:space="preserve">2. </w:t>
        <w:tab/>
        <w:t>Выявить логические формы, учитывая внутреннюю структуру просты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 xml:space="preserve">Волга длиннее всякой европейской реки, но некоторые американские реки длиннее Волги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ind w:right="334" w:firstLine="567"/>
        <w:rPr/>
      </w:pPr>
      <w:r>
        <w:rPr>
          <w:sz w:val="18"/>
        </w:rPr>
        <w:t>3.</w:t>
        <w:tab/>
        <w:t>Покажите, что логическая форма следующего высказывания не является логическим законо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которые солдаты мечтают стать генералами, а некоторые не мечтают об эт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/>
      </w:pPr>
      <w:r>
        <w:rPr>
          <w:sz w:val="18"/>
        </w:rPr>
        <w:t>4.</w:t>
        <w:tab/>
        <w:t>Проанализируйте рассуждение. Выделите тезис и используемые аргументы. Выявите логическую форму рассужд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>а)Моцарт - “Ах, правда ли, Сальери, //Что Бомарше кого-то отравил?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Сальери- “Не думаю: он слишком был смешон// Для ремесла такого.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/>
      </w:pPr>
      <w:r>
        <w:rPr>
          <w:sz w:val="18"/>
        </w:rPr>
        <w:tab/>
        <w:t>Моцарт - “Он же гений,// Как ты да я. А гений и злодейство -// Две вещи несовместные”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jc w:val="right"/>
        <w:rPr>
          <w:sz w:val="18"/>
        </w:rPr>
      </w:pPr>
      <w:r>
        <w:rPr>
          <w:sz w:val="18"/>
        </w:rPr>
        <w:t>А.С.Пушкин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М., 1994, с. 13-29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2. Ивлев Ю.В. Логика. М., 1992, с. 8-24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  <w:t>ТЕМА II.  КЛАССИЧЕСКАЯ ЛОГИКА ВЫСКАЗЫВАНИЙ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    Искусственные языкию Язык классической логики высказывани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 xml:space="preserve">2. </w:t>
        <w:tab/>
        <w:t>Табличное определение пропозициональных связок. Алгоритм построения таблиц истин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3. </w:t>
        <w:tab/>
        <w:t>Тождественно-истинные, тождественно-ложные и выполнимые формул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4. </w:t>
        <w:tab/>
        <w:t>Логически истинные, логически ложные и логически недетерминированные высказы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 xml:space="preserve">1. </w:t>
        <w:tab/>
        <w:t xml:space="preserve">Определить табличным способом, какими - тождественно-истинными, тождественно-ложными или выполнимыми - являются следующие формулы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835" w:leader="none"/>
          <w:tab w:val="left" w:pos="3261" w:leader="none"/>
          <w:tab w:val="left" w:pos="4253" w:leader="none"/>
          <w:tab w:val="left" w:pos="5670" w:leader="none"/>
        </w:tabs>
        <w:ind w:right="334" w:firstLine="567"/>
        <w:rPr/>
      </w:pPr>
      <w:r>
        <w:rPr>
          <w:sz w:val="18"/>
        </w:rPr>
        <w:tab/>
        <w:t xml:space="preserve">а)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р </w:t>
      </w:r>
      <w:r>
        <w:rPr>
          <w:rFonts w:eastAsia="Symbol" w:cs="Symbol" w:ascii="Symbol" w:hAnsi="Symbol"/>
          <w:sz w:val="18"/>
        </w:rPr>
        <w:t></w:t>
      </w:r>
      <w:r>
        <w:rPr>
          <w:sz w:val="18"/>
        </w:rPr>
        <w:t xml:space="preserve">р), </w:t>
        <w:tab/>
        <w:t>б) 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q) &amp;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q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p), </w:t>
        <w:tab/>
        <w:t xml:space="preserve">в)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p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q) </w:t>
      </w:r>
      <w:r>
        <w:rPr>
          <w:rFonts w:eastAsia="Symbol" w:cs="Symbol" w:ascii="Symbol" w:hAnsi="Symbol"/>
          <w:sz w:val="18"/>
        </w:rPr>
        <w:t></w:t>
      </w:r>
      <w:r>
        <w:rPr>
          <w:sz w:val="18"/>
        </w:rPr>
        <w:t xml:space="preserve"> 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р &amp;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>q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г) (р </w:t>
      </w:r>
      <w:r>
        <w:rPr>
          <w:rFonts w:eastAsia="Symbol" w:cs="Symbol" w:ascii="Symbol" w:hAnsi="Symbol"/>
          <w:sz w:val="18"/>
        </w:rPr>
        <w:t></w:t>
      </w:r>
      <w:r>
        <w:rPr>
          <w:sz w:val="18"/>
        </w:rPr>
        <w:t xml:space="preserve">q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(q &amp; r),       д) ((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q) &amp; (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r)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(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q </w:t>
      </w:r>
      <w:r>
        <w:rPr>
          <w:rFonts w:eastAsia="Symbol" w:cs="Symbol" w:ascii="Symbol" w:hAnsi="Symbol"/>
          <w:sz w:val="18"/>
        </w:rPr>
        <w:t></w:t>
      </w:r>
      <w:r>
        <w:rPr>
          <w:sz w:val="18"/>
        </w:rPr>
        <w:t xml:space="preserve">r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p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>2.</w:t>
        <w:tab/>
        <w:t>Установить, являются ли следующие высказывания логически истинными, логически ложными или логически недетерминированны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а) </w:t>
        <w:tab/>
        <w:t>Либо Иван любит Марью, но она его не любит, либо Марья любит Ивана, но он ее не люби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б) Число делится на 2 или не делится на 3, если и только если неверно, что когда оно делится на 3, то делится и на 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в)</w:t>
        <w:tab/>
        <w:t>Если сложное высказывание не относится ни к конъюнктивным, ни к дизъюнктивным, ни к импликативным, то нельзя сказать, что оно конъюнктивное или импликативно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43-50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2. Ивлев Ю.В. Логика. с. 73-7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Табличный метод установления логических отношений между сложными высказыван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Табличный метод проверки умозаключ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Определить, в каких логических отношениях находятся высказы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Если идет снег, то холодно. Не холодно или идет сне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б) Неверно, что если данный треугольник равносторонний, то он прямо</w:t>
        <w:softHyphen/>
        <w:t>угольный. Данный треугольник прямоугольный и не является равносто</w:t>
        <w:softHyphen/>
        <w:t>ронни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в)</w:t>
        <w:tab/>
        <w:t>Если Петр друг Ивана, то он не является ни другом Федора, ни другом Семена. Если Петр - друг Федора или Семена, то он не является другом Ива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2.</w:t>
        <w:tab/>
        <w:t>Перечислим следующие свойства автоматического устройства, имеющего механизмы А, В, С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1) механизмы А и В не могут работать одновременно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2) механизм С работает, когда работает механизм А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3) обязательно работает по крайней мере один из механизмов В или 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а)</w:t>
        <w:tab/>
        <w:t>Возможно ли существование устройства, обладающего всеми тремя свойствами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б)</w:t>
        <w:tab/>
        <w:t>Возможно ли существование устройства, не обладающего ни одним из трех свойств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в)</w:t>
        <w:tab/>
        <w:t>Имеется ли среди перечисленных свойств такое, наличие которого обусловлено наличием двух других свойств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3. </w:t>
        <w:tab/>
        <w:t>Осуществить табличным методом проверку умозаключ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а) Если тело является кристаллическим, то оно имеет определенную тем</w:t>
        <w:softHyphen/>
        <w:t>пературу плавления. Данное тело не является кристаллическим, поскольку оно не имеет определенной температуры плав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б)</w:t>
        <w:tab/>
        <w:t xml:space="preserve">Если философ является последовательным материалистом, то он признает познаваемость мира. Если философ признает познаваемость мира, то он не является агностиком. Следовательно, если философ не является последовательным материалистом, то он агностик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в)</w:t>
        <w:tab/>
        <w:t>Если человек говорит неправду, то он заблуждается или сознательно вводит в заблуждение других. Этот человек говорит неправду, но явно не заблуж</w:t>
        <w:softHyphen/>
        <w:t xml:space="preserve">дается. Следовательно, он сознательно вводит в заблуждение других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г) </w:t>
        <w:tab/>
        <w:t>Если человек удовлетворен работой и счастлив в семейной жизни, то у него нет причин жаловаться на судьбу. У этого человека есть причина жаловаться на судьбу. Значит, он либо удовлетворен работой, но не счастлив в семейной жизни, либо счастлив в семейной жизни, но не удовлетворен работ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51-5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2. Ивлев Ю.В. Логика. с. 79-8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  <w:t>ТЕМА  III.  ЛОГИЧЕСКИЙ АНАЛИЗ ЯЗЫК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268" w:leader="none"/>
          <w:tab w:val="left" w:pos="3402" w:leader="none"/>
        </w:tabs>
        <w:ind w:right="334" w:firstLine="567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268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ЗАНЯТИЕ 5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Язык как знаковая информационная систем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Смысл и значение языкового зна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 xml:space="preserve">3. </w:t>
        <w:tab/>
        <w:t>Основные семантические категории языковых выражений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 xml:space="preserve">У п р а ж н е н и я: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Указать смысл и значения следующих языковых выражений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естественный спутник Земли, </w:t>
        <w:tab/>
        <w:t>б) Луна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искусственный спутник Земли,  </w:t>
        <w:tab/>
        <w:t xml:space="preserve"> г) Луна - естественный спутник Земли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д) наименьшее натуральное число,   е) наибольшее натуральное число,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ж) кентавр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Определить, к каким категориям относятся следующие языковые выра</w:t>
        <w:softHyphen/>
        <w:t>жения и составляющие их термины: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а) Некоторые профессора не знают ни одного древнего язы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ind w:right="334" w:firstLine="567"/>
        <w:rPr/>
      </w:pPr>
      <w:r>
        <w:rPr>
          <w:sz w:val="18"/>
        </w:rPr>
        <w:tab/>
        <w:t>б) Перепад температур дневной и ночной сторон Луны не превышает 400</w:t>
      </w:r>
      <w:r>
        <w:rPr>
          <w:sz w:val="18"/>
          <w:vertAlign w:val="superscript"/>
        </w:rPr>
        <w:t>0</w:t>
      </w:r>
      <w:r>
        <w:rPr>
          <w:sz w:val="18"/>
        </w:rPr>
        <w:t>С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>в) Если число оканчивается на 5 или на 0, и сумма цифр его делится на 3, то это число делится на 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9-13, 73-7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2. Ивлев Ю.В. Логика. с. 15-2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3. Войшвилло Е.К. Понятие как форма мышления. М., 1989, с. 6-3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6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/>
      </w:pPr>
      <w:r>
        <w:rPr>
          <w:sz w:val="18"/>
        </w:rPr>
        <w:t>1. Принципы употребления языковых знаков: принцип предметности, однозначности и взаимозаменим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  <w:t>2. Экстенсиональные и интенсиональные контексты язы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jc w:val="center"/>
        <w:rPr>
          <w:sz w:val="18"/>
        </w:rPr>
      </w:pPr>
      <w:r>
        <w:rPr>
          <w:sz w:val="18"/>
        </w:rPr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/>
      </w:pPr>
      <w:r>
        <w:rPr>
          <w:sz w:val="18"/>
        </w:rPr>
        <w:t>1. Определить, какой принцип употребления знаков нарушен в следующем языковом контекст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/>
      </w:pPr>
      <w:r>
        <w:rPr>
          <w:sz w:val="18"/>
        </w:rPr>
        <w:tab/>
        <w:t>а) “На первом курсе мы изучаем логику. Мы познакомимся со многими логиками - традиционной и символической, классической и неклассической. После этого для нас не останется тайн ни в логике ребенка, ни в женской логике”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>2. Указать, какие из выражений истинны, а какие ложны: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2 x 3 = 6,         </w:t>
        <w:tab/>
        <w:t>б) “2 х 3” = 6,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ind w:right="334" w:firstLine="567"/>
        <w:rPr/>
      </w:pPr>
      <w:r>
        <w:rPr>
          <w:sz w:val="18"/>
        </w:rPr>
        <w:tab/>
        <w:t xml:space="preserve">в) “2 х 3” </w:t>
      </w:r>
      <w:r>
        <w:rPr>
          <w:rFonts w:eastAsia="Symbol" w:cs="Symbol" w:ascii="Symbol" w:hAnsi="Symbol"/>
          <w:sz w:val="18"/>
        </w:rPr>
        <w:t></w:t>
      </w:r>
      <w:r>
        <w:rPr>
          <w:sz w:val="18"/>
        </w:rPr>
        <w:t xml:space="preserve"> “6”, </w:t>
        <w:tab/>
        <w:tab/>
        <w:t>г) “2 х 3 = 6”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right="334" w:firstLine="567"/>
        <w:rPr/>
      </w:pPr>
      <w:r>
        <w:rPr>
          <w:sz w:val="18"/>
        </w:rPr>
        <w:t>3. Указать, какие из следующих выражений - Москва, “Москва”, “”Москва””, “столица России” - можно подставить вместо х</w:t>
      </w:r>
      <w:r>
        <w:rPr>
          <w:i/>
          <w:sz w:val="18"/>
        </w:rPr>
        <w:t xml:space="preserve"> </w:t>
      </w:r>
      <w:r>
        <w:rPr>
          <w:sz w:val="18"/>
        </w:rPr>
        <w:t>и y, чтобы получить истинное предложение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а) х - город, находящийся  в Европе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ind w:right="334" w:firstLine="567"/>
        <w:rPr/>
      </w:pPr>
      <w:r>
        <w:rPr>
          <w:sz w:val="18"/>
        </w:rPr>
        <w:tab/>
        <w:tab/>
        <w:t>б) х</w:t>
      </w:r>
      <w:r>
        <w:rPr>
          <w:i/>
          <w:sz w:val="18"/>
        </w:rPr>
        <w:t xml:space="preserve"> </w:t>
      </w:r>
      <w:r>
        <w:rPr>
          <w:sz w:val="18"/>
        </w:rPr>
        <w:t>- название города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ind w:right="334" w:firstLine="567"/>
        <w:rPr/>
      </w:pPr>
      <w:r>
        <w:rPr>
          <w:sz w:val="18"/>
        </w:rPr>
        <w:tab/>
        <w:tab/>
        <w:t>в) х</w:t>
      </w:r>
      <w:r>
        <w:rPr>
          <w:i/>
          <w:sz w:val="18"/>
        </w:rPr>
        <w:t xml:space="preserve"> </w:t>
      </w:r>
      <w:r>
        <w:rPr>
          <w:sz w:val="18"/>
        </w:rPr>
        <w:t>- выражение русского языка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ind w:right="334" w:firstLine="567"/>
        <w:rPr/>
      </w:pPr>
      <w:r>
        <w:rPr>
          <w:sz w:val="18"/>
        </w:rPr>
        <w:tab/>
        <w:tab/>
        <w:t>г) х</w:t>
      </w:r>
      <w:r>
        <w:rPr>
          <w:i/>
          <w:sz w:val="18"/>
        </w:rPr>
        <w:t xml:space="preserve"> </w:t>
      </w:r>
      <w:r>
        <w:rPr>
          <w:sz w:val="18"/>
        </w:rPr>
        <w:t>- выражение, обозначающее слово.</w:t>
      </w:r>
      <w:r>
        <w:rPr>
          <w:i/>
          <w:sz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ind w:right="334" w:firstLine="567"/>
        <w:rPr/>
      </w:pPr>
      <w:r>
        <w:rPr>
          <w:i/>
          <w:sz w:val="18"/>
        </w:rPr>
        <w:tab/>
        <w:tab/>
      </w:r>
      <w:r>
        <w:rPr>
          <w:sz w:val="18"/>
        </w:rPr>
        <w:t>д) х</w:t>
      </w:r>
      <w:r>
        <w:rPr>
          <w:i/>
          <w:sz w:val="18"/>
        </w:rPr>
        <w:t xml:space="preserve"> </w:t>
      </w:r>
      <w:r>
        <w:rPr>
          <w:sz w:val="18"/>
        </w:rPr>
        <w:t>обозначает y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>4. Определить, является ли контекст экстенсиональным или интенсиональны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Птолемей считал, что Солнце вращается вокруг Земли. (относительно терминов “Солнце” и “Птолемей”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>б)</w:t>
        <w:tab/>
        <w:t>поиск Магелланом пролива из Атлантического океана в Тихий (относительно термина “пролив из Атлантического океана в Тихий”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>1. Ивлев Ю.В. Логика. с. 18-20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ind w:right="334" w:firstLine="567"/>
        <w:rPr>
          <w:sz w:val="18"/>
        </w:rPr>
      </w:pPr>
      <w:r>
        <w:rPr>
          <w:sz w:val="18"/>
        </w:rPr>
        <w:t>2. Войшвилло Е.К. Понятие как форма мышления. с. 46-53.</w:t>
      </w:r>
    </w:p>
    <w:p>
      <w:pPr>
        <w:pStyle w:val="Normal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>ЗАНЯТИЕ 7</w:t>
      </w:r>
    </w:p>
    <w:p>
      <w:pPr>
        <w:pStyle w:val="Normal"/>
        <w:tabs>
          <w:tab w:val="clear" w:pos="708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Понятие функции. Виды функций.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ind w:right="334" w:firstLine="567"/>
        <w:rPr/>
      </w:pPr>
      <w:r>
        <w:rPr>
          <w:sz w:val="18"/>
        </w:rPr>
        <w:t xml:space="preserve">2. </w:t>
        <w:tab/>
        <w:t>Функциональный анализ языка. Языковые термины как знаки функций и знаки аргументов.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ind w:right="334" w:firstLine="567"/>
        <w:rPr>
          <w:sz w:val="18"/>
        </w:rPr>
      </w:pPr>
      <w:r>
        <w:rPr>
          <w:sz w:val="18"/>
        </w:rPr>
        <w:t>1.</w:t>
        <w:tab/>
        <w:t>Указать область определения, область возможных аргументов, область значения, местность и вид следующих функций: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а) возраст х, </w:t>
        <w:tab/>
        <w:tab/>
        <w:t>б) x</w:t>
      </w:r>
      <w:r>
        <w:rPr>
          <w:i/>
          <w:sz w:val="18"/>
        </w:rPr>
        <w:t xml:space="preserve"> </w:t>
      </w:r>
      <w:r>
        <w:rPr>
          <w:sz w:val="18"/>
        </w:rPr>
        <w:t>старше y,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в) х</w:t>
      </w:r>
      <w:r>
        <w:rPr>
          <w:i/>
          <w:sz w:val="18"/>
        </w:rPr>
        <w:t xml:space="preserve"> </w:t>
      </w:r>
      <w:r>
        <w:rPr>
          <w:sz w:val="18"/>
        </w:rPr>
        <w:t xml:space="preserve">- пожилой человек, </w:t>
        <w:tab/>
        <w:t>г) скорость х</w:t>
      </w:r>
      <w:r>
        <w:rPr>
          <w:i/>
          <w:sz w:val="18"/>
        </w:rPr>
        <w:t xml:space="preserve"> </w:t>
      </w:r>
      <w:r>
        <w:rPr>
          <w:sz w:val="18"/>
        </w:rPr>
        <w:t>относительно y,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д) х движется к y</w:t>
      </w:r>
      <w:r>
        <w:rPr>
          <w:i/>
          <w:sz w:val="18"/>
        </w:rPr>
        <w:t xml:space="preserve"> </w:t>
      </w:r>
      <w:r>
        <w:rPr>
          <w:sz w:val="18"/>
        </w:rPr>
        <w:t xml:space="preserve">быстрее, чем z, </w:t>
        <w:tab/>
        <w:t>е) р, если и только если q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103" w:leader="none"/>
        </w:tabs>
        <w:ind w:right="334" w:firstLine="567"/>
        <w:rPr/>
      </w:pPr>
      <w:r>
        <w:rPr>
          <w:sz w:val="18"/>
        </w:rPr>
        <w:t xml:space="preserve">2. </w:t>
        <w:tab/>
        <w:t>Определить, знаками каких функций является термин “столица” в сле</w:t>
        <w:softHyphen/>
        <w:t>дующих контекстах: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Москва является столицей, </w:t>
        <w:tab/>
        <w:tab/>
        <w:t>б) Столица Англии - древний город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 Войшвилло Е.К. Понятие как форма мышления. с. 39-45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ind w:right="334" w:hanging="0"/>
        <w:jc w:val="center"/>
        <w:rPr>
          <w:sz w:val="18"/>
          <w:u w:val="single"/>
        </w:rPr>
      </w:pPr>
      <w:r>
        <w:rPr>
          <w:sz w:val="18"/>
          <w:u w:val="single"/>
        </w:rPr>
        <w:t>ТЕМА IV.  КЛАССИЧЕСКАЯ ЛОГИКА ПРЕДИКАТ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ЗАНЯТИЕ 8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Понятие формализованного язы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Язык логики предикатов первого поряд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3.    Виды простых высказываний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jc w:val="center"/>
        <w:rPr>
          <w:sz w:val="18"/>
        </w:rPr>
      </w:pPr>
      <w:r>
        <w:rPr>
          <w:sz w:val="18"/>
        </w:rPr>
        <w:t xml:space="preserve">У п р а ж н е н и я: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>1.</w:t>
        <w:tab/>
        <w:t>Выявить логические формы следующих имен с использованием языка логики предикатов: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Сократ, </w:t>
        <w:tab/>
        <w:t xml:space="preserve">б) отец Сократа, </w:t>
        <w:tab/>
        <w:tab/>
        <w:t xml:space="preserve">в) отец отца Сократа,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г) возраст Сократа,        д) возраст отца Сократа, </w:t>
      </w:r>
      <w:r>
        <w:rPr>
          <w:sz w:val="18"/>
          <w:lang w:val="en-US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  <w:lang w:val="en-US"/>
        </w:rPr>
        <w:tab/>
      </w:r>
      <w:r>
        <w:rPr>
          <w:sz w:val="18"/>
        </w:rPr>
        <w:t>е) разница в возрасте между Сократом и его отц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2.</w:t>
        <w:tab/>
        <w:t>Установить вид и выявить логическую форму простых высказываний с использованием языка логики предикат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a)</w:t>
        <w:tab/>
        <w:t>Некоторые свежие булочки не являются вкус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б)</w:t>
        <w:tab/>
        <w:t xml:space="preserve">Кое-кто из моих подруг красивее всех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в)</w:t>
        <w:tab/>
        <w:t>Каждый психолог знает какого-нибудь философа лучше, чем любого математи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г)  Ни один человек не любит себя больше, чем свою мать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3.</w:t>
        <w:tab/>
        <w:t xml:space="preserve">Выявить логические формы высказываний с использованием языка логики </w:t>
        <w:tab/>
        <w:t>предикатов и логики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Если все жидкости упруги, и вода - жидкость, то вода упруг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б)</w:t>
        <w:tab/>
        <w:t>Население Москвы больше, чем население Киев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в)</w:t>
        <w:tab/>
        <w:t>Некоторые мужчины - космонавты, но некоторые космонавты не мужчин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г) </w:t>
        <w:tab/>
        <w:t>Либо каждый любит кого-нибудь и ни один не любит всех, либо некто любит всех и кто-то не любит никог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д)</w:t>
        <w:tab/>
        <w:t>Все водные животные, кроме китов и дельфинов, холоднокровн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29-30, 38-42, 76-8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2. Ивлев Ю.В. Логика. с. 24-2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3. Войшвилло Е.К. Символическая логика: классическая и релевантная. М.,1989, с. 3-5, 9-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5" w:firstLine="567"/>
        <w:rPr>
          <w:sz w:val="18"/>
        </w:rPr>
      </w:pPr>
      <w:r>
        <w:rPr>
          <w:sz w:val="18"/>
        </w:rPr>
        <w:tab/>
        <w:tab/>
        <w:tab/>
        <w:t xml:space="preserve">         ЗАНЯТИЕ 9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5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ind w:right="335" w:firstLine="567"/>
        <w:rPr/>
      </w:pPr>
      <w:r>
        <w:rPr/>
        <w:t>1. Метод аналитических таблиц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ind w:right="335" w:firstLine="567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ind w:right="335" w:firstLine="567"/>
        <w:jc w:val="center"/>
        <w:rPr>
          <w:sz w:val="18"/>
        </w:rPr>
      </w:pPr>
      <w:r>
        <w:rPr>
          <w:sz w:val="18"/>
        </w:rPr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ind w:right="335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1.</w:t>
        <w:tab/>
        <w:t>Используя метод аналитических таблиц, покажи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- общезначимость форму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а)</w:t>
        <w:tab/>
        <w:t>(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 xml:space="preserve">xP(x)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 xml:space="preserve">xQ(x)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 xml:space="preserve">x(P(x)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Q(x)), </w:t>
        <w:tab/>
        <w:t xml:space="preserve">б)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 xml:space="preserve">yR(x,y) </w:t>
      </w:r>
      <w:r>
        <w:rPr>
          <w:rFonts w:eastAsia="Symbol" w:cs="Symbol" w:ascii="Symbol" w:hAnsi="Symbol"/>
          <w:sz w:val="18"/>
        </w:rPr>
        <w:t></w:t>
      </w:r>
      <w:r>
        <w:rPr>
          <w:sz w:val="18"/>
        </w:rPr>
        <w:t>y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R(x,y)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в) </w:t>
        <w:tab/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>x(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 xml:space="preserve">yP(y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P(x)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- невыполнимость формул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>а)</w:t>
        <w:tab/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>x(P(x) &amp;</w:t>
      </w:r>
      <w:r>
        <w:rPr>
          <w:rFonts w:eastAsia="Symbol" w:cs="Symbol" w:ascii="Symbol" w:hAnsi="Symbol"/>
          <w:sz w:val="18"/>
        </w:rPr>
        <w:t></w:t>
      </w:r>
      <w:r>
        <w:rPr>
          <w:sz w:val="18"/>
        </w:rPr>
        <w:t>yP(y)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- наличие логического следо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а) 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 xml:space="preserve">x(P(x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Q(x)),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Q(x) !=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>P(x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>- несовместимость по истинности форму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а) 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 xml:space="preserve">y(R(x,y) </w:t>
      </w:r>
      <w:r>
        <w:rPr>
          <w:rFonts w:eastAsia="Symbol" w:cs="Symbol" w:ascii="Symbol" w:hAnsi="Symbol"/>
          <w:sz w:val="18"/>
        </w:rPr>
        <w:t></w:t>
      </w:r>
      <w:r>
        <w:rPr>
          <w:sz w:val="18"/>
        </w:rPr>
        <w:t xml:space="preserve">R(y,x)) и </w:t>
      </w:r>
      <w:r>
        <w:rPr>
          <w:rFonts w:eastAsia="Symbol" w:cs="Symbol" w:ascii="Symbol" w:hAnsi="Symbol"/>
          <w:sz w:val="18"/>
        </w:rPr>
        <w:t></w:t>
      </w:r>
      <w:r>
        <w:rPr>
          <w:sz w:val="18"/>
        </w:rPr>
        <w:t>x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 xml:space="preserve">y(R(y,x) </w:t>
      </w:r>
      <w:r>
        <w:rPr>
          <w:rFonts w:eastAsia="Symbol" w:cs="Symbol" w:ascii="Symbol" w:hAnsi="Symbol"/>
          <w:sz w:val="18"/>
        </w:rPr>
        <w:t></w:t>
      </w:r>
      <w:r>
        <w:rPr>
          <w:sz w:val="18"/>
        </w:rPr>
        <w:t>R(x,y)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- несовместимость по ложности форму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/>
      </w:pPr>
      <w:r>
        <w:rPr>
          <w:sz w:val="18"/>
        </w:rPr>
        <w:tab/>
        <w:t xml:space="preserve">а) </w:t>
      </w:r>
      <w:r>
        <w:rPr>
          <w:rFonts w:eastAsia="Symbol" w:cs="Symbol" w:ascii="Symbol" w:hAnsi="Symbol"/>
          <w:sz w:val="18"/>
        </w:rPr>
        <w:t></w:t>
      </w:r>
      <w:r>
        <w:rPr>
          <w:sz w:val="18"/>
        </w:rPr>
        <w:t xml:space="preserve">x(P(x)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Q(x)) и </w:t>
      </w:r>
      <w:r>
        <w:rPr>
          <w:rFonts w:eastAsia="Symbol" w:cs="Symbol" w:ascii="Symbol" w:hAnsi="Symbol"/>
          <w:sz w:val="18"/>
        </w:rPr>
        <w:t></w:t>
      </w:r>
      <w:r>
        <w:rPr>
          <w:sz w:val="18"/>
        </w:rPr>
        <w:t>x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>P(x) &amp;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>Q(x)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97-1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Войшвилло Е.К. Символическая логика: классическая и релевантная. с. 23-27, 36-3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  <w:t>ТЕМА Y.  СИЛЛОГИСТИ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ind w:right="334" w:firstLine="567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ЗАНЯТИЕ 10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 xml:space="preserve">Семантика традиционной силлогистики. Условия истинности и ложности </w:t>
        <w:tab/>
        <w:t>категорических высказыв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Логические отношения между категорическими высказыван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82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828" w:leader="none"/>
        </w:tabs>
        <w:ind w:right="334" w:firstLine="567"/>
        <w:rPr/>
      </w:pPr>
      <w:r>
        <w:rPr>
          <w:sz w:val="18"/>
        </w:rPr>
        <w:t xml:space="preserve">1. </w:t>
        <w:tab/>
        <w:t xml:space="preserve">Установить, при каких объемных отношениях между </w:t>
      </w:r>
      <w:r>
        <w:rPr>
          <w:i/>
          <w:sz w:val="18"/>
        </w:rPr>
        <w:t xml:space="preserve">S </w:t>
      </w:r>
      <w:r>
        <w:rPr>
          <w:sz w:val="18"/>
        </w:rPr>
        <w:t xml:space="preserve">и </w:t>
      </w:r>
      <w:r>
        <w:rPr>
          <w:i/>
          <w:sz w:val="18"/>
        </w:rPr>
        <w:t xml:space="preserve">P </w:t>
      </w:r>
      <w:r>
        <w:rPr>
          <w:sz w:val="18"/>
        </w:rPr>
        <w:t>высказывания следующих форм истинны, а при  каких - лож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 xml:space="preserve">а) Все </w:t>
      </w:r>
      <w:r>
        <w:rPr>
          <w:i/>
          <w:sz w:val="18"/>
        </w:rPr>
        <w:t>S</w:t>
      </w:r>
      <w:r>
        <w:rPr>
          <w:sz w:val="18"/>
        </w:rPr>
        <w:t xml:space="preserve"> и только</w:t>
      </w:r>
      <w:r>
        <w:rPr>
          <w:i/>
          <w:sz w:val="18"/>
        </w:rPr>
        <w:t xml:space="preserve"> S </w:t>
      </w:r>
      <w:r>
        <w:rPr>
          <w:sz w:val="18"/>
        </w:rPr>
        <w:t>суть не</w:t>
      </w:r>
      <w:r>
        <w:rPr>
          <w:i/>
          <w:sz w:val="18"/>
        </w:rPr>
        <w:t>P</w:t>
      </w:r>
      <w:r>
        <w:rPr>
          <w:sz w:val="18"/>
        </w:rPr>
        <w:t xml:space="preserve">, </w:t>
        <w:tab/>
        <w:t xml:space="preserve">б) Лишь некоторые </w:t>
      </w:r>
      <w:r>
        <w:rPr>
          <w:i/>
          <w:sz w:val="18"/>
        </w:rPr>
        <w:t>S</w:t>
      </w:r>
      <w:r>
        <w:rPr>
          <w:sz w:val="18"/>
        </w:rPr>
        <w:t xml:space="preserve"> суть </w:t>
      </w:r>
      <w:r>
        <w:rPr>
          <w:i/>
          <w:sz w:val="18"/>
        </w:rPr>
        <w:t>P</w:t>
      </w:r>
      <w:r>
        <w:rPr>
          <w:sz w:val="18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в) Некоторые не</w:t>
      </w:r>
      <w:r>
        <w:rPr>
          <w:i/>
          <w:sz w:val="18"/>
        </w:rPr>
        <w:t xml:space="preserve">S </w:t>
      </w:r>
      <w:r>
        <w:rPr>
          <w:sz w:val="18"/>
        </w:rPr>
        <w:t>не суть не</w:t>
      </w:r>
      <w:r>
        <w:rPr>
          <w:i/>
          <w:sz w:val="18"/>
        </w:rPr>
        <w:t>P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Определить, в каких логических отношениях находятся следующие высказы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и один студент нашей группы не является отлични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Всякий студент нашей группы - отлични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б) Некоторые спортсмены не являются олимпийскими чемпи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Некоторые спортсмены являются олимпийскими чемпи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Всякая тождественно-ложная формула является выполним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Никакая выполнимая формула не является тождественно-ложн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г)</w:t>
        <w:tab/>
        <w:t>Все квадраты - ромб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Некоторые ромбы не являются квадрат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954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138-14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954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954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1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1. Выводы по логическому квад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2. Обращение, превращение, противопоставление субъекту и предик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 xml:space="preserve">1. </w:t>
        <w:tab/>
        <w:t>Осуществить все возможные выводы по логическому квадрату из следующи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а) Ни один инертный газ не соединяется с кислород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б) Неверно, что некоторые сдобные булочки не являются вкус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 xml:space="preserve">2. </w:t>
        <w:tab/>
        <w:t>Осуществить обращение, превращение и противопоставление предикату и субъекту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а) Всякая освободительная война является справедлив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б) Некоторые общие суждения содержат распределенный предика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в) Ни одно религиозное учение не является научны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г) Некоторые психические явления не являются рациональ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3. Выявить логическую форму умозаключения и проверить ег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 все птицы летают. Следовательно, некоторые птицы летаю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б) Некоторые жидкости проводят электрический ток, поскольку неверно, что никакая жидкость не проводит электрического то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в)</w:t>
        <w:tab/>
        <w:t>Некоторые космонавты не являются мужчинами, так как некоторые мужчины не космонав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 xml:space="preserve">г) </w:t>
        <w:tab/>
        <w:t>Всякое существо, обладающее членораздельной речью, разумно. По</w:t>
        <w:softHyphen/>
        <w:t>этому некоторые разумные существа не относятся к таким, которые не обладают членораздельной речь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149-152, 161-16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jc w:val="center"/>
        <w:rPr>
          <w:sz w:val="18"/>
        </w:rPr>
      </w:pPr>
      <w:r>
        <w:rPr>
          <w:sz w:val="18"/>
        </w:rPr>
        <w:t>ЗАНЯТИЕ 1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/>
      </w:pPr>
      <w:r>
        <w:rPr>
          <w:sz w:val="18"/>
        </w:rPr>
        <w:t>1. Простой категорический силлогизм, его состав, фигуры и модусы. Общие правила силлогизм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2. Свойства правильных модусов различных фигур силлогизм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3. Проверка силлогизмов с помощью круговых диаграм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4. Энтимем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1. Определить состав, фигуру, модус силлогизма и проверить ег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а) Все металлы - кристаллические вещества, поскольку ни одно кри</w:t>
        <w:softHyphen/>
        <w:t>сталлическое вещество не является аморфным, и ни один металл не аморфен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б) Некоторые учащиеся являются троечниками. Все студенты - учащиеся.. Следовательно, некоторые студенты - троечни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в)</w:t>
        <w:tab/>
        <w:t>Все пацифисты являются сторонниками запрещения ядерного оружия, и каждый из них - противник насилия. Следовательно, всякий противник насилия выступает за запрещение ядерного оруж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2. Доказать наличие следующих свойств у правильных модусов фигур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а) В правильных модусах 1-й фигуры меньшая посылка - утвердитель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б) В правильных модусах 2-й фигуры  одна из посылок - отрицатель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в) В правильных модусах 3-й фигуры заключение част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 xml:space="preserve">3. </w:t>
        <w:tab/>
        <w:t>Осуществите, если это возможно, правильный вывод из следующих посылок по одной из фигур силлогизм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которые орденоносцы не являются воен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Все артиллеристы - военны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б) Все ученые занимаются умственным труд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Некоторые ученые не являются городскими жител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Некоторые верующие не имеют высшего образ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Все католики - верующ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 xml:space="preserve">4. </w:t>
        <w:tab/>
        <w:t>Используя круговые диаграммы, покажите, что следующие силлогизмы являются неправильны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модус АОО 1-й фигуры,         </w:t>
        <w:tab/>
        <w:t>б) модус АII 2-й фигур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в) модус ЕАЕ 3-й фигуры,</w:t>
        <w:tab/>
        <w:t>г) модус IЕО 4-й фигур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>5.  Определить, корректны ли следующие энтимем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 xml:space="preserve">а) </w:t>
        <w:tab/>
        <w:t>Некоторые водные животные не являются рыбами, поскольку эти животные теплокровны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/>
      </w:pPr>
      <w:r>
        <w:rPr>
          <w:sz w:val="18"/>
        </w:rPr>
        <w:tab/>
        <w:t>б) Признаком горения является наличие пламени, поэтому окисление не есть горе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>в) Всякий металл электропроводен, поэтому медь - метал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152-15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387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  <w:t>ТЕМА YI-YII.  ПОНЯТИЕ, ОПРЕДЕЛЕНИ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1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 xml:space="preserve">1. </w:t>
        <w:tab/>
        <w:t>Понятие как форма мышления. Логическая структура и основные харак</w:t>
        <w:softHyphen/>
        <w:t>теристики понятия (объем, содержание, элементы объема и части объем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 xml:space="preserve">2. </w:t>
        <w:tab/>
        <w:t>Синтаксические и семантические характеристики универсал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 xml:space="preserve">3. </w:t>
        <w:tab/>
        <w:t>Виды пон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4.</w:t>
        <w:tab/>
        <w:t>Виды отношений между понят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5.</w:t>
        <w:tab/>
        <w:t xml:space="preserve">Закон обратного отношения между объемами и содержаниями понятий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jc w:val="center"/>
        <w:rPr>
          <w:sz w:val="18"/>
        </w:rPr>
      </w:pPr>
      <w:r>
        <w:rPr>
          <w:sz w:val="18"/>
        </w:rPr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828" w:leader="none"/>
          <w:tab w:val="left" w:pos="4536" w:leader="none"/>
        </w:tabs>
        <w:ind w:right="334" w:firstLine="567"/>
        <w:rPr/>
      </w:pPr>
      <w:r>
        <w:rPr>
          <w:sz w:val="18"/>
        </w:rPr>
        <w:t xml:space="preserve">1. </w:t>
        <w:tab/>
        <w:t>Запишите логическую структуру следующих понятий, определите их вид и укажите какие-либо элементы объем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а) человек, имеющий брата, но не имеющий сестр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б) населенный пункт, расположенный севернее Новгорода и южнее Моск</w:t>
        <w:softHyphen/>
        <w:t>в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ab/>
        <w:t xml:space="preserve">в) </w:t>
        <w:tab/>
        <w:t>жидкость, которая кипит при нормальном атмосферном давлении при 100</w:t>
      </w:r>
      <w:r>
        <w:rPr>
          <w:sz w:val="18"/>
          <w:vertAlign w:val="superscript"/>
        </w:rPr>
        <w:t>0</w:t>
      </w:r>
      <w:r>
        <w:rPr>
          <w:sz w:val="18"/>
        </w:rPr>
        <w:t>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г) государства, имеющие общие сухопутные или водные границ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д) стлиц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 xml:space="preserve">2. </w:t>
        <w:tab/>
        <w:t>Учитывая объемы понятий, связанные со следующими ниже терминами, изобразите с помощью кругов Эйлера отношения между ни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а) город, населенный пункт, городской район, столица, район Москв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б) четырехугольник, многоугольник, параллелограмм, ромб, квадрат, треу</w:t>
        <w:softHyphen/>
        <w:t>гольник, трапеция, окружность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ab/>
        <w:t xml:space="preserve">в) </w:t>
        <w:tab/>
        <w:t>слово, изменяющееся по лицам; слово, изменяющееся по лицам и чис</w:t>
        <w:softHyphen/>
        <w:t>лам; слово, изменяющееся по падежам; глагол; прилагательное; существительно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ab/>
        <w:t>г) козленок; козленок, который умел считать; козленок, который умел считать до 10; козленок, который умел считать и писать; козленок, который умел писать, но не умел считать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182-18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2. Войшвилло Е.К. Понятие. МГУ, 1967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3. Войшвилло Е.К. Понятие как форма мышления. МГУ, 198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4. Ивлев Ю.В. Логика. с. 150-160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ЗАНЯТИЕ 1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1. Обобщение и ограничение пон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2. Деление понятий. Классификац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835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>3. Явные и неявные опре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4. Правила и ошибки в определениях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>1. Представляют ли члены следующих последовательностей понятий этапы их обобщения или огранич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а) ближайшая к Солнцу планета Cолнечной системы, планета Солнечной системы, Солнечная система, солнечная систем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б) частица вещества, молекула, атом, ядро атом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2. Обобщить и ограничить понятия “треугольник”, “институт”, “понятие”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3. Проверить правильность дел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 xml:space="preserve">предложения бывают личные, безличные и неопределенно-личные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ab/>
        <w:t>б) простое предложение состоит из подлежащего, сказуемого и второ</w:t>
        <w:softHyphen/>
        <w:t>степенных члено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транспорт бывает сухопутный, водный, воздушный, железнодорожный, механический и гужев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/>
      </w:pPr>
      <w:r>
        <w:rPr>
          <w:sz w:val="18"/>
        </w:rPr>
        <w:t xml:space="preserve">4. </w:t>
        <w:tab/>
        <w:t>Осуществите дихотомическое деление понятия “студент” по признаку “способный и трудолюбивый”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 xml:space="preserve">5. </w:t>
        <w:tab/>
        <w:t>Дайте классификацию понятий “студент МГУ” и “транспорт” по различным основания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 xml:space="preserve">6. </w:t>
        <w:tab/>
        <w:t>Записать логическую форму и указать вид следующих определ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сутки - отрезок времени, в течение которого Земля делает полный оборот вокруг своей оси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>б) фасовать - раскладывать на части определенного веса или объем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шар есть геометрическое тело, образуемое вращением полукруга вокруг диаметр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/>
      </w:pPr>
      <w:r>
        <w:rPr>
          <w:sz w:val="18"/>
        </w:rPr>
        <w:tab/>
        <w:t xml:space="preserve">г) </w:t>
        <w:tab/>
        <w:t>шар есть геометрическое место точек в пространстве, равноудаленных от некоторой точки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д) </w:t>
        <w:tab/>
        <w:t>х меньше или равно y тогда и только тогда, когда имеется такое число z, что z+x = y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>е) 41 - число, которое непосредственно следует за числом 40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ab/>
        <w:t>ж) геометрическая прогрессия - это ряд чисел, в котором каждое по</w:t>
        <w:softHyphen/>
        <w:t>следующее получается умножением предыдущего на некоторое постоянное числ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ind w:right="334" w:firstLine="567"/>
        <w:rPr>
          <w:sz w:val="18"/>
        </w:rPr>
      </w:pPr>
      <w:r>
        <w:rPr>
          <w:sz w:val="18"/>
        </w:rPr>
        <w:t>7.</w:t>
        <w:tab/>
        <w:t>Проверить правильность следующих определ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лунное затмение - явление, которое возникает, когда Земля оказы</w:t>
        <w:softHyphen/>
        <w:t>вается на линии, которое соединяет Луну и Солнце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б) форма фигуры - это то общее, что есть у всех подобных фигур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в) деформация есть изменение формы предмет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г) нефть - это черное золото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д) психическое - относящееся к психике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е) среда - третий день недели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ж) пианино - музыкальный инструмент вроде рояля, но меньших разме</w:t>
        <w:softHyphen/>
        <w:t>ро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з) </w:t>
        <w:tab/>
        <w:t>луч - это бесконечная прямая, имеющая начало в том конце, где он начина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189-196, с. 197-21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2. Войшвилло Е.К. Понятие. МГУ, 1967, гл. 2, §§ 8, 10, 1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ТЕМА VIII.  ПРАВДОПОДОБНЫЕ РАССУЖД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261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ЗАНЯТИЕ 15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1. Правдоподобные рассуждения и логика высказывани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2. Логическая вероятность высказываний. Отношение подтвержд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544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119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119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119" w:leader="none"/>
          <w:tab w:val="left" w:pos="4536" w:leader="none"/>
        </w:tabs>
        <w:ind w:right="334" w:firstLine="567"/>
        <w:rPr/>
      </w:pPr>
      <w:r>
        <w:rPr>
          <w:sz w:val="18"/>
        </w:rPr>
        <w:t>1. Определите, в каких случаях свидетельства подтверждают гипотезу, в каких понижают ее вероятность, а в каких - не изменяют вероятности их истинн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3119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гипотеза: Петр получил по логике 4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свидетельства: Петр получил по логике 5 или 4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>Если бы Петр умел доказывать метатеоремы, он получил бы по логике 5.</w:t>
        <w:tab/>
        <w:tab/>
        <w:tab/>
        <w:tab/>
        <w:t>Петр не умеет доказывать метатеоре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>б) гипотеза: “Динамо” не заняла призовое мест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/>
      </w:pPr>
      <w:r>
        <w:rPr>
          <w:sz w:val="18"/>
        </w:rPr>
        <w:tab/>
        <w:tab/>
        <w:t>свидетельства: Если бы “Спартак” проиграл, то “Динамо” заняло бы призовое место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“Спартак” не проигра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гипотеза: Иванов не совершал преступ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свидетельства: Совершил преступление Иванов, Петров или Сидоро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 xml:space="preserve">            Ни Петров, ни Сидоров его не совершал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 xml:space="preserve">г) </w:t>
        <w:tab/>
        <w:t>гипотеза: Механизмы В и С не могут работать одновременн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>свидетельства: Если работает механизм А, то работает и механизм 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 xml:space="preserve">            Если не работает механизм С, то не работает механизм 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  <w:tab w:val="left" w:pos="2835" w:leader="none"/>
          <w:tab w:val="left" w:pos="3261" w:leader="none"/>
          <w:tab w:val="left" w:pos="4536" w:leader="none"/>
        </w:tabs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213- 219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ind w:firstLine="720"/>
      <w:jc w:val="both"/>
      <w:outlineLvl w:val="0"/>
    </w:pPr>
    <w:rPr>
      <w:rFonts w:ascii="Baltica" w:hAnsi="Baltica" w:cs="Baltica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03:00Z</dcterms:created>
  <dc:creator>Dima</dc:creator>
  <dc:description/>
  <dc:language>en-US</dc:language>
  <cp:lastModifiedBy>Dima</cp:lastModifiedBy>
  <dcterms:modified xsi:type="dcterms:W3CDTF">2002-06-10T16:07:00Z</dcterms:modified>
  <cp:revision>2</cp:revision>
  <dc:subject/>
  <dc:title>ПЛАНЫ СЕМИНАРСКИХ ЗАНЯТИЙ</dc:title>
</cp:coreProperties>
</file>