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МОСКОВСКИЙ ГОСУДАРСТВЕННЫЙ УНИВЕРСИТЕТ им.М.В.ЛОМОНОСОВА</w:t>
      </w:r>
    </w:p>
    <w:p>
      <w:pPr>
        <w:pStyle w:val="Normal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ФИЛОСОФСКИЙ ФАКУЛЬТЕТ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18"/>
          <w:u w:val="single"/>
        </w:rPr>
        <w:t>КАФЕДРА ЛОГИК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ПРОГРАММА И ПЛАНЫ СЕМИНАРСКИХ ЗАНЯТИЙ ПО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ЛОГИКЕ ДЛЯ СТУДЕНТОВ ДНЕВНОГО ОТДЕЛЕНИЯ </w:t>
      </w:r>
    </w:p>
    <w:p>
      <w:pPr>
        <w:pStyle w:val="Normal"/>
        <w:jc w:val="center"/>
        <w:rPr/>
      </w:pPr>
      <w:r>
        <w:rPr>
          <w:b/>
          <w:sz w:val="26"/>
        </w:rPr>
        <w:t>ФАКУЛЬТЕТА ПСИХОЛОГИ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18"/>
        </w:rPr>
        <w:t>МОСКВА</w:t>
        <w:tab/>
        <w:t>2000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РОГРАММА КУРСА ЛОГИК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I. Предмет логики. Логика как наука.</w:t>
      </w:r>
    </w:p>
    <w:p>
      <w:pPr>
        <w:pStyle w:val="Normal"/>
        <w:rPr/>
      </w:pPr>
      <w:r>
        <w:rPr/>
        <w:t xml:space="preserve">1. </w:t>
      </w:r>
      <w:r>
        <w:rPr>
          <w:u w:val="single"/>
        </w:rPr>
        <w:t>Предмет и объект логики. Зарождение логики. Логика как наука. Логика и язык. Понятие логической формы и правильного умозаключения.</w:t>
        <w:tab/>
        <w:t>(2ч. - лекц.)</w:t>
      </w:r>
    </w:p>
    <w:p>
      <w:pPr>
        <w:pStyle w:val="Normal"/>
        <w:rPr>
          <w:u w:val="single"/>
        </w:rPr>
      </w:pPr>
      <w:r>
        <w:rPr/>
        <w:t xml:space="preserve">Донаучный период формирования логики. Основные проблемы, составляющие специфику логического знания. Аристотель и его роль в формировании логики как науки. Процесс познания. Чувственное и рациональное познание. Логика и мышление. Понятие о рассуждении и умозаключении. Структура рассуждений и логическая форма. Поиск критериев правильности и неправильности рассуждений. Представление о классической традиционной формальной логике. </w:t>
      </w:r>
    </w:p>
    <w:p>
      <w:pPr>
        <w:pStyle w:val="Normal"/>
        <w:rPr/>
      </w:pPr>
      <w:r>
        <w:rPr/>
        <w:t xml:space="preserve">2. </w:t>
      </w:r>
      <w:r>
        <w:rPr>
          <w:u w:val="single"/>
        </w:rPr>
        <w:t>Язык как знаковая система. Естественный и искуственные языки. Понятие закона логики. Этапы формирования логики. Принципы классической логики.</w:t>
        <w:tab/>
        <w:t xml:space="preserve">(4 ч.: 2-лекц., 2-сем.) </w:t>
      </w:r>
    </w:p>
    <w:p>
      <w:pPr>
        <w:pStyle w:val="Normal"/>
        <w:rPr/>
      </w:pPr>
      <w:r>
        <w:rPr/>
        <w:t>Знак, его характеристики (смысл и значение). Виды знаков. Знаковая ситуация. Основные семиотические апекты языка: семантический, синтаксический и прагматический. Функции и специфика естественного языка. Понятие семантической замкнутости. Искусственные языки, представление о метаязыке и объектном языке. Традиционная и символическая логика. Понятие о методе формализации. Логические законы и принципы. Классическая и неклассическая логика. Современный этап развития символической логики.</w:t>
      </w:r>
    </w:p>
    <w:p>
      <w:pPr>
        <w:pStyle w:val="Normal"/>
        <w:rPr>
          <w:b/>
          <w:b/>
        </w:rPr>
      </w:pPr>
      <w:r>
        <w:rPr>
          <w:b/>
        </w:rPr>
        <w:t>Тема II. Классическая логика высказываний.</w:t>
      </w:r>
    </w:p>
    <w:p>
      <w:pPr>
        <w:pStyle w:val="Normal"/>
        <w:rPr/>
      </w:pPr>
      <w:r>
        <w:rPr/>
        <w:t xml:space="preserve">3. </w:t>
      </w:r>
      <w:r>
        <w:rPr>
          <w:u w:val="single"/>
        </w:rPr>
        <w:t>Логические теории. Способы их построения. Предложение, суждение и высказывание. Виды сложных высказываний. Язык логики высказываний.</w:t>
        <w:tab/>
        <w:t>(2 ч. - лекц.)</w:t>
      </w:r>
    </w:p>
    <w:p>
      <w:pPr>
        <w:pStyle w:val="Normal"/>
        <w:rPr>
          <w:u w:val="single"/>
        </w:rPr>
      </w:pPr>
      <w:r>
        <w:rPr/>
        <w:t>Структура логической теории. Семантические и синтаксические логические теории. Предложение как знак языка, смысл и значение предложения. Декларативные предложения, вопросы и императивы. Понятие высказывания. Простые и сложные высказывания. Виды сложных высказываний по типу логического союза. Язык логики высказываний. Алфавит и определение формулы. Понятие правильно построенного выражения. Выявление логической формы сложных высказываний на языке логики высказываний.</w:t>
      </w:r>
    </w:p>
    <w:p>
      <w:pPr>
        <w:pStyle w:val="Normal"/>
        <w:rPr/>
      </w:pPr>
      <w:r>
        <w:rPr/>
        <w:t xml:space="preserve">4. </w:t>
      </w:r>
      <w:r>
        <w:rPr>
          <w:u w:val="single"/>
        </w:rPr>
        <w:t>Условия истинности сложных высказываний. Табличное построение классической логики высказываний. Тождественно-истинные, тождественно-ложные и выполнимые формулы.</w:t>
        <w:tab/>
        <w:t>(4ч.: 2-лекц. 2-сем.)</w:t>
      </w:r>
    </w:p>
    <w:p>
      <w:pPr>
        <w:pStyle w:val="Normal"/>
        <w:rPr>
          <w:u w:val="single"/>
        </w:rPr>
      </w:pPr>
      <w:r>
        <w:rPr/>
        <w:t>Условия истинности сложных высказываний. Область интерпретации прпозициональных переменных и правила приписывания значений формулам языка логики высказываний. Выразимость одних логических связок через другие. Выполнимые, тождественно-истинные и тождественно-ложные формулы. Логические законы логики высказываний. Логически истинные, логически ложные и недетерминированные высказывания.</w:t>
      </w:r>
    </w:p>
    <w:p>
      <w:pPr>
        <w:pStyle w:val="Normal"/>
        <w:rPr/>
      </w:pPr>
      <w:r>
        <w:rPr/>
        <w:t xml:space="preserve">5. </w:t>
      </w:r>
      <w:r>
        <w:rPr>
          <w:u w:val="single"/>
        </w:rPr>
        <w:t>Виды логических отношений по форме между сложными высказываниями. Фундаментальные и производные отношения. Способы проверки правильности рассуждений. (4ч.: 2-лекц. 2-сем.)</w:t>
      </w:r>
    </w:p>
    <w:p>
      <w:pPr>
        <w:pStyle w:val="Normal"/>
        <w:rPr/>
      </w:pPr>
      <w:r>
        <w:rPr/>
        <w:t xml:space="preserve">Отношение логического следования. Проверка правильности рассуждений табличным методом. Сокращенный метод проверки. Связь логического следования и импликации. Фундаментальные отношения между высказываниями по форме: следование и совместимость. Производные отношения: подчинение, эквивалентность, противоречие, противоположность, под-противоположность и независимость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Тема III. Логический анализ языка.</w:t>
      </w:r>
    </w:p>
    <w:p>
      <w:pPr>
        <w:pStyle w:val="Normal"/>
        <w:rPr/>
      </w:pPr>
      <w:r>
        <w:rPr/>
        <w:t xml:space="preserve">7. </w:t>
      </w:r>
      <w:r>
        <w:rPr>
          <w:u w:val="single"/>
        </w:rPr>
        <w:t>Семантические категории нелогических (дескрептивных терминов). Имена, предметные функторы, предикаторы. Типы логических терминов.</w:t>
        <w:tab/>
        <w:t>(4ч.: 2-лекц. 2-сем.)</w:t>
      </w:r>
    </w:p>
    <w:p>
      <w:pPr>
        <w:pStyle w:val="Normal"/>
        <w:rPr>
          <w:u w:val="single"/>
        </w:rPr>
      </w:pPr>
      <w:r>
        <w:rPr/>
        <w:t>Разделение терминов на логические и нелогические. Представление о семантических категориях. Имена, их смысл и значение. Простые имена и сложные имена. Понятие о предметных функторах, их роль в образовании сложных имен. Понятие о предикаторе (общем термине), его смысл и значение. Местность предикатора. Другие нелогические термины. Пропозициональные связки. Предицирующие связки. Кванторы. Модальные операторы.</w:t>
      </w:r>
    </w:p>
    <w:p>
      <w:pPr>
        <w:pStyle w:val="Normal"/>
        <w:rPr/>
      </w:pPr>
      <w:r>
        <w:rPr/>
        <w:t xml:space="preserve">8. </w:t>
      </w:r>
      <w:r>
        <w:rPr>
          <w:u w:val="single"/>
        </w:rPr>
        <w:t>Языковые выражения как знаки функций и аргументов. Принципы употребления выражений языка.</w:t>
        <w:tab/>
        <w:t>(4ч.: 2-лекц. 4-сем.)</w:t>
      </w:r>
    </w:p>
    <w:p>
      <w:pPr>
        <w:pStyle w:val="Normal"/>
        <w:rPr/>
      </w:pPr>
      <w:r>
        <w:rPr/>
        <w:t>Предикаторы, предметные и пропозициональные функторы как знаки функций. Виды функций. Имена и предложения как знаки аргументов. Принципы построения искусственного языка. Принципы теории именования. Антиномии теории именования. Экстенсиональные и интенсиональные контексты.</w:t>
      </w:r>
    </w:p>
    <w:p>
      <w:pPr>
        <w:pStyle w:val="Normal"/>
        <w:rPr>
          <w:u w:val="single"/>
        </w:rPr>
      </w:pPr>
      <w:r>
        <w:rPr>
          <w:b/>
        </w:rPr>
        <w:t>Тема IV. Классическая логика предикатов.</w:t>
      </w:r>
    </w:p>
    <w:p>
      <w:pPr>
        <w:pStyle w:val="Normal"/>
        <w:rPr/>
      </w:pPr>
      <w:r>
        <w:rPr/>
        <w:t xml:space="preserve">9. </w:t>
      </w:r>
      <w:r>
        <w:rPr>
          <w:u w:val="single"/>
        </w:rPr>
        <w:t>Язык классической логики предикатов. Виды простых высказываний, условия их истинности и способы выявления логической формы с использованием языка логики предикатов.</w:t>
        <w:tab/>
        <w:t>(4ч.: 2-лекц. 2-сем.)</w:t>
      </w:r>
    </w:p>
    <w:p>
      <w:pPr>
        <w:pStyle w:val="Normal"/>
        <w:rPr/>
      </w:pPr>
      <w:r>
        <w:rPr/>
        <w:t>Алфавит языка классической логики предикатов. Интерпретация индивидных переменных. Определение терма. Понятие о формуле. Свободные и связанные переменные. Простые высказывания - атрибутивные и реляционные. Виды атрибутивных высказываний по количественно-качественной характеристике. Их условия истинности и способы выявления логической формы. Виды реляционных высказываний, способы выражения их формы с использованием языка логики предикатов.</w:t>
      </w:r>
    </w:p>
    <w:p>
      <w:pPr>
        <w:pStyle w:val="Normal"/>
        <w:rPr/>
      </w:pPr>
      <w:r>
        <w:rPr/>
        <w:t xml:space="preserve">10. </w:t>
      </w:r>
      <w:r>
        <w:rPr>
          <w:u w:val="single"/>
        </w:rPr>
        <w:t>Метод аналитических таблиц. Правила редукции. Критерии общезначимости и логического следования. Эвристики.</w:t>
        <w:tab/>
        <w:t>(4ч.: 2-лекц. 2-сем.)</w:t>
      </w:r>
    </w:p>
    <w:p>
      <w:pPr>
        <w:pStyle w:val="Normal"/>
        <w:rPr/>
      </w:pPr>
      <w:r>
        <w:rPr/>
        <w:t>Представление о прямом и косвенном доказательстве. Общая характеристика метода аналитических таблиц как полу разрешающей процедуры. Правила редукции. Понятие замкнутой аналитической таблицы. Определение общезначимой формулы. Установление логического следования с помощью метода аналитических таблиц. Эвристические советы, упрощающие построение аналитической таблицы.</w:t>
      </w:r>
    </w:p>
    <w:p>
      <w:pPr>
        <w:pStyle w:val="Normal"/>
        <w:rPr>
          <w:u w:val="single"/>
        </w:rPr>
      </w:pPr>
      <w:r>
        <w:rPr>
          <w:b/>
        </w:rPr>
        <w:t>Тема V. Силлогистика.</w:t>
      </w:r>
    </w:p>
    <w:p>
      <w:pPr>
        <w:pStyle w:val="Normal"/>
        <w:rPr/>
      </w:pPr>
      <w:r>
        <w:rPr/>
        <w:t xml:space="preserve">11. </w:t>
      </w:r>
      <w:r>
        <w:rPr>
          <w:u w:val="single"/>
        </w:rPr>
        <w:t>Общие сведения о силлогистике. Язык и семантика негативной силлогистики. Законы и непосредственные умозаключения. Логический квадрат.</w:t>
        <w:tab/>
        <w:t>(6ч.: 2-лекц. 4-сем.)</w:t>
      </w:r>
    </w:p>
    <w:p>
      <w:pPr>
        <w:pStyle w:val="Normal"/>
        <w:rPr>
          <w:u w:val="single"/>
        </w:rPr>
      </w:pPr>
      <w:r>
        <w:rPr/>
        <w:t>Особенности традиционной силлогистики. Понятие негативной силлогистики. Алфавит негативной силлогистики. Понятие терма и формулы. Условия истинности силлогистических формул, силлогистические таблицы истинности. Распределенность терминов. Логический квадрат. Понятие непосредственного умозаключения. Умозаключения по логическому квадрату. Обращение, превращение и противопоставления субъекту и предикату.</w:t>
      </w:r>
    </w:p>
    <w:p>
      <w:pPr>
        <w:pStyle w:val="Normal"/>
        <w:rPr/>
      </w:pPr>
      <w:r>
        <w:rPr/>
        <w:t xml:space="preserve">12. </w:t>
      </w:r>
      <w:r>
        <w:rPr>
          <w:u w:val="single"/>
        </w:rPr>
        <w:t>Простой категорический силлогизм, Методы проверки правильности силлогизма. Энтимема, методы восстановления энтимемы в правильный силлогизм.</w:t>
        <w:tab/>
        <w:t>(4ч.: 2-лекц. 2-сем.)</w:t>
      </w:r>
    </w:p>
    <w:p>
      <w:pPr>
        <w:pStyle w:val="Normal"/>
        <w:rPr/>
      </w:pPr>
      <w:r>
        <w:rPr/>
        <w:t>Определение простого категорического силлогизма. Его состав, фигуры и модусы. Общие правила силлогизма. Метод круговых схем для опровержения неправильных силлогизмов. Понятие корректной энтимемы. Алгоритм восстановления энтимемы в правильный силлогизм.</w:t>
      </w:r>
    </w:p>
    <w:p>
      <w:pPr>
        <w:pStyle w:val="Normal"/>
        <w:rPr>
          <w:b/>
          <w:b/>
        </w:rPr>
      </w:pPr>
      <w:r>
        <w:rPr>
          <w:b/>
        </w:rPr>
        <w:t>Тема VI. Понятие.</w:t>
      </w:r>
    </w:p>
    <w:p>
      <w:pPr>
        <w:pStyle w:val="Normal"/>
        <w:rPr/>
      </w:pPr>
      <w:r>
        <w:rPr/>
        <w:t xml:space="preserve">13. </w:t>
      </w:r>
      <w:r>
        <w:rPr>
          <w:u w:val="single"/>
        </w:rPr>
        <w:t>Общая характеристика понятий. Виды понятий.</w:t>
        <w:tab/>
        <w:t>(3ч.: 2-лекц. 1-сем)</w:t>
      </w:r>
    </w:p>
    <w:p>
      <w:pPr>
        <w:pStyle w:val="Normal"/>
        <w:rPr/>
      </w:pPr>
      <w:r>
        <w:rPr/>
        <w:t>Понятие как форма рационального познания. Объем и содержание понятия. Представление о логическом объеме понятий. Виды понятий по объему. Типы обобщаемых в понятии предметов. Виды понятий по содержанию. Запись понятий с использованием прикладного языка логики предикатов.</w:t>
      </w:r>
    </w:p>
    <w:p>
      <w:pPr>
        <w:pStyle w:val="Normal"/>
        <w:rPr/>
      </w:pPr>
      <w:r>
        <w:rPr/>
        <w:t xml:space="preserve">14. </w:t>
      </w:r>
      <w:r>
        <w:rPr>
          <w:u w:val="single"/>
        </w:rPr>
        <w:t>Операции над понятиями. Закон обратного отношения между объемами и содержаниями понятий. Отношения между понятиями по объему.</w:t>
        <w:tab/>
        <w:t>(3ч.: 2-лекц. 2-сем)</w:t>
      </w:r>
    </w:p>
    <w:p>
      <w:pPr>
        <w:pStyle w:val="Normal"/>
        <w:rPr/>
      </w:pPr>
      <w:r>
        <w:rPr/>
        <w:t>Обобщение и ограничение понятий. Связь объемов и содержаний понятий при обобщении и ограничении. Деление понятий. Критерии правильности деления. Ошибки в делении. Деление и классификация. Сравнимые и несравнимые понятия. Фундаментальные отношения между понятиями по объему. Разновидности производных отношений между понятиями.</w:t>
      </w:r>
    </w:p>
    <w:p>
      <w:pPr>
        <w:pStyle w:val="Normal"/>
        <w:rPr>
          <w:u w:val="single"/>
        </w:rPr>
      </w:pPr>
      <w:r>
        <w:rPr>
          <w:b/>
        </w:rPr>
        <w:t>Тема VII. Определение.</w:t>
      </w:r>
    </w:p>
    <w:p>
      <w:pPr>
        <w:pStyle w:val="Normal"/>
        <w:rPr/>
      </w:pPr>
      <w:r>
        <w:rPr/>
        <w:t xml:space="preserve">15. </w:t>
      </w:r>
      <w:r>
        <w:rPr>
          <w:u w:val="single"/>
        </w:rPr>
        <w:t>Определение. Виды определений. Правила определений.</w:t>
        <w:tab/>
        <w:t>(3ч.: 2- лекц. 1-сем.)</w:t>
      </w:r>
    </w:p>
    <w:p>
      <w:pPr>
        <w:pStyle w:val="Normal"/>
        <w:rPr/>
      </w:pPr>
      <w:r>
        <w:rPr/>
        <w:t xml:space="preserve">Процедура определения. Реальные и номинальные определения. Языковые выражения в роли определений. Виды определений и условия их правильности. Явные определения. Структура определений через род и видовое отличие. Неявные определения: индуктивные, рекурсивные и аксиоматические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</w:rPr>
        <w:t>Тема VIII. Правдоподобные рассуждения.</w:t>
      </w:r>
    </w:p>
    <w:p>
      <w:pPr>
        <w:pStyle w:val="Normal"/>
        <w:rPr/>
      </w:pPr>
      <w:r>
        <w:rPr/>
        <w:t xml:space="preserve">16. </w:t>
      </w:r>
      <w:r>
        <w:rPr>
          <w:u w:val="single"/>
        </w:rPr>
        <w:t>Правдоподобные рассуждения. Отношение подтверждения. Обобщающая индукция, ее разновидности.</w:t>
        <w:tab/>
        <w:t xml:space="preserve">(4ч.: 2- лекц. 2-сем.) </w:t>
      </w:r>
    </w:p>
    <w:p>
      <w:pPr>
        <w:pStyle w:val="Normal"/>
        <w:rPr/>
      </w:pPr>
      <w:r>
        <w:rPr/>
        <w:t xml:space="preserve"> </w:t>
      </w:r>
      <w:r>
        <w:rPr/>
        <w:t>Понятие о недедуктивных способах рассуждений. Определение логической вероятности, семантический способ подсчета вероятностей. Задание условной вероятности и критерий позитивной релевантности. Полная и неполная обобщающая индукция, научная и популярная. Представление о статистической обобщающей индукции.</w:t>
      </w:r>
    </w:p>
    <w:p>
      <w:pPr>
        <w:pStyle w:val="Normal"/>
        <w:rPr/>
      </w:pPr>
      <w:r>
        <w:rPr/>
        <w:t>17.</w:t>
      </w:r>
      <w:r>
        <w:rPr>
          <w:u w:val="single"/>
        </w:rPr>
        <w:t xml:space="preserve"> Исключающая индукция. Аналогия и моделирование. Гипотетико-дедуктивный метод.</w:t>
        <w:tab/>
        <w:t>(2ч. - лекц.)</w:t>
      </w:r>
    </w:p>
    <w:p>
      <w:pPr>
        <w:pStyle w:val="Normal"/>
        <w:rPr>
          <w:u w:val="single"/>
        </w:rPr>
      </w:pPr>
      <w:r>
        <w:rPr/>
        <w:t>Представление о причинной зависимости, ее свойства. Методы установления причинных связей. Аналогия предметов и аналогия отношений. Моделирование. Гипотезы, их разновидности. Выдвижение гипотез. Фальсификация и верификация гипотез.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16:02:00Z</dcterms:created>
  <dc:creator>Dima</dc:creator>
  <dc:description/>
  <dc:language>en-US</dc:language>
  <cp:lastModifiedBy>Dima</cp:lastModifiedBy>
  <dcterms:modified xsi:type="dcterms:W3CDTF">2002-06-10T16:02:00Z</dcterms:modified>
  <cp:revision>1</cp:revision>
  <dc:subject/>
  <dc:title>МОСКОВСКИЙ ГОСУДАРСТВЕННЫЙ УНИВЕРСИТЕТ им</dc:title>
</cp:coreProperties>
</file>